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844009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77792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